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1950" w:leader="underscore"/>
          <w:tab w:val="left" w:pos="8247" w:leader="none"/>
        </w:tabs>
        <w:spacing w:before="293" w:after="0"/>
        <w:ind w:left="9" w:hanging="0"/>
        <w:rPr>
          <w:sz w:val="28"/>
          <w:szCs w:val="28"/>
        </w:rPr>
      </w:pPr>
      <w:r>
        <w:rPr/>
        <w:t>от   28.08. 2020 года  № 1/6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Краснокосаровском 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4 статьи 28 Федерального закона от 6 октября</w:t>
        <w:br/>
      </w:r>
      <w:r>
        <w:rPr>
          <w:color w:val="000000"/>
          <w:spacing w:val="-3"/>
          <w:sz w:val="28"/>
          <w:szCs w:val="28"/>
        </w:rPr>
        <w:t xml:space="preserve">2003 года № 131-ФЗ «Об общих принципах организации местного самоуправления в Российской Федерации»  Краснокосаровский сельский </w:t>
      </w:r>
      <w:r>
        <w:rPr>
          <w:rStyle w:val="FontStyle16"/>
          <w:sz w:val="28"/>
          <w:szCs w:val="28"/>
        </w:rPr>
        <w:t>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Краснокосаровском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Краснокосаровского сельского Совета народных депутатов от 24.09.2019г. № 1/14 «Об утверждении Положения о проведении публичных слушаний в муниципальном образовании «Краснокосаровское сельское поселение» считать утратившим сил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Краснокосаровского сельского поселения «Муниципальный вестник» и разместить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кос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Н.П.Коп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Краснокосаров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28.07.2020 г. № 1/67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Краснокосаровском сельском поселении.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раснокосаровского сельского поселения 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Краснокосаровского сельского поселения 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х законов, устава или законов Брянской области в целях приведения данного устава в соответствие с этими нормативными правовыми актами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просы о преобразовании  Краснокосаров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ект стратегии социально-экономического развития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Краснокосаровского сельского Совета народных депутатов или главы Краснокосаровского 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Краснокосаровского сельского поселения 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Краснокосаровский сельский  Совет народных депутатов (далее - сельский Совет) членами инициативной группы должно быть собрано не менее 100 подписей жителей Краснокосаров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Краснокосаров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Краснокосаровский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раснокосаров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раснокосаровский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Краснокосаровский сельский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Краснокосаров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Краснокосаровским сельским 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Краснокосаровский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Краснокосаровский сельский Совет  </w:t>
      </w:r>
      <w:r>
        <w:rPr>
          <w:bCs/>
          <w:sz w:val="28"/>
          <w:szCs w:val="28"/>
        </w:rPr>
        <w:t xml:space="preserve">создает комиссию для проверки правильности оформления подписных листов и достоверности содержащихся в них сведений из числа сотрудников Краснокосаровского </w:t>
      </w:r>
      <w:r>
        <w:rPr>
          <w:sz w:val="28"/>
          <w:szCs w:val="28"/>
        </w:rPr>
        <w:t>сельского</w:t>
      </w:r>
      <w:r>
        <w:rPr>
          <w:bCs/>
          <w:sz w:val="28"/>
          <w:szCs w:val="28"/>
        </w:rPr>
        <w:t xml:space="preserve"> Совета, Краснокосаров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Краснокосаровским </w:t>
      </w:r>
      <w:r>
        <w:rPr>
          <w:sz w:val="28"/>
          <w:szCs w:val="28"/>
        </w:rPr>
        <w:t>сельским</w:t>
      </w:r>
      <w:r>
        <w:rPr>
          <w:bCs/>
          <w:sz w:val="28"/>
          <w:szCs w:val="28"/>
        </w:rPr>
        <w:t xml:space="preserve">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трехдневный срок по окончании проверки комиссия направляет материалы в  Краснокосаровским </w:t>
      </w:r>
      <w:r>
        <w:rPr>
          <w:sz w:val="28"/>
          <w:szCs w:val="28"/>
        </w:rPr>
        <w:t>сельский</w:t>
      </w:r>
      <w:r>
        <w:rPr>
          <w:bCs/>
          <w:sz w:val="28"/>
          <w:szCs w:val="28"/>
        </w:rPr>
        <w:t xml:space="preserve">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 представленным инициативной группой документам Краснокосаровский </w:t>
      </w:r>
      <w:r>
        <w:rPr>
          <w:sz w:val="28"/>
          <w:szCs w:val="28"/>
        </w:rPr>
        <w:t xml:space="preserve">сельский </w:t>
      </w:r>
      <w:r>
        <w:rPr>
          <w:bCs/>
          <w:sz w:val="28"/>
          <w:szCs w:val="28"/>
        </w:rPr>
        <w:t>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Краснокосаровского сельского Совета народных депутатов, назначаются решением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ния может назначить публичные слушания по вопросам, отнесенным Уставом поселения к компетенции главы поселения, собственным решением (постановлением) или внести инициативу о проведении таких слушаний в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 и на официальном сайте администрации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Проект устава муниципального образования,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Брянской области в целях приведения данного устава в соответствие с этими нормативными правовыми актам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сельского Совета народных депутатов или Главы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Краснокосаровского сельского поселения - из представителей, предложенных инициативной группой, депутатов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Краснокосаров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Краснокосаровской сельской администрацией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Краснокосаров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Краснокосаровской сельской администрации, третий - в сельский Совет народных депутатов, четвертый - инициатору публичных слушаний (в случае если инициатором публичных слушаний является население Краснокосаров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Краснокосаровском сельски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Краснокосаров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2" w:name="Par186"/>
      <w:bookmarkStart w:id="3" w:name="Par186"/>
      <w:bookmarkEnd w:id="3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Краснокосаров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4" w:name="Par193"/>
      <w:bookmarkEnd w:id="4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Краснокосаров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consultantplus://offline/ref=5829A1E9C84BB384AFB441BBEA7FCF50724C66F4BE669465179CCAE2H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20:00Z</dcterms:created>
  <dc:creator>rip</dc:creator>
  <dc:description/>
  <cp:keywords/>
  <dc:language>en-US</dc:language>
  <cp:lastModifiedBy>Customer</cp:lastModifiedBy>
  <cp:lastPrinted>2020-10-16T10:39:00Z</cp:lastPrinted>
  <dcterms:modified xsi:type="dcterms:W3CDTF">2020-10-16T07:39:00Z</dcterms:modified>
  <cp:revision>22</cp:revision>
  <dc:subject/>
  <dc:title> </dc:title>
</cp:coreProperties>
</file>